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ЬКОВСКОЕ СЕЛЬСКОЕ ПОСЕ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ХВИНСКОГО МУНИЦИПАЛЬН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АДМИНИСТРАЦИЯ КОСЬКОВСКОГО СЕЛЬСКОГО ПОСЕЛ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 ноября 2024 года                                 № 06-195-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ind w:right="571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ind w:right="571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еречня муниципальных программ Коськовского сельского поселения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179 Бюджетного кодекса Российской Федерации администрация Коськов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Утвердить перечень муниципальных программ Коськовского сельского поселения (приложени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постановление вступает в силу с 01 января 2025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                                                                    М.А. Степанов                                                                    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оровская Наталья Николаев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(81367) 4313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ьковского сельского поселения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6 ноября 2024 года № 06-195-а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ых программ Кось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ы и (ил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на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вития, реализуем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рамм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 исполнитель (структур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разделени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Развитие сферы культуры и спорта в Коськовском сельском поселении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здание условий для организации досуга и обеспечения жителей поселения услугами организаций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рганизация библиотечного обслуживания населения, комплектование и обеспечение сохранности библиотечных фондов библиотек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здание условий для организации спортивно оздоровительной работы на территории Коськов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оведение средней заработной платы работников культуры до средней заработной платы региона согласно Указа Президента РФ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Коськовского сельского поселе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Коськовский досуговый центр»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Обеспеч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ойчив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онирования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я коммунальной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женерн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раструктур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ськовском сельск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ы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оприятия, направленные на безаварийную работу объектов ЖК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оськовского сельского поселения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Развитие сети автомобильных дорог местного значения в Коськовском сельском поселении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ы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орог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ение автомобильных дорог общего пользования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оськовского сельского поселения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выполнения органами местного самоуправления своих полномочий на территории Коськовского сельского поселения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стойчивого развития местного самоуправления в Коськовском сельском поселен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защиты населенных пунктов и людей от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населенных пунктов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уличного освещения населенных пунктов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хранности и улучшение дорожного покрытия автомобильных дорог общего пользования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борьбе с борщевиком Сосновско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оськовского сельского поселения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57:00Z</dcterms:created>
  <dc:creator>Administracia</dc:creator>
  <dc:description/>
  <cp:keywords/>
  <dc:language>en-US</dc:language>
  <cp:lastModifiedBy>User</cp:lastModifiedBy>
  <cp:lastPrinted>2023-11-14T12:25:00Z</cp:lastPrinted>
  <dcterms:modified xsi:type="dcterms:W3CDTF">2024-11-08T09:52:00Z</dcterms:modified>
  <cp:revision>3</cp:revision>
  <dc:subject/>
  <dc:title>АДМИНИСТРАЦИЯ  МУНИЦИПАЛЬНОГО  ОБРАЗОВАНИЯ</dc:title>
</cp:coreProperties>
</file>